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8"/>
        </w:rPr>
      </w:pPr>
      <w:r>
        <w:rPr>
          <w:rFonts w:cs="Book Antiqua" w:ascii="Book Antiqua" w:hAnsi="Book Antiqua"/>
          <w:b/>
          <w:sz w:val="12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9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8 de octu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95-2016-UNS-EPBA (SUT -16), de la Escuela Profesional de Biología en Acuicultura, con registro de trámite documentario de la DFC N° 2377-16, y el acuerdo 16 de la sesión extraordinaria Nº 12-16, de Consejo Consultivo de la Facultad de Ciencias, del 17.10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6757-16, de fecha  13.10.2016,  la  señorita   </w:t>
      </w:r>
      <w:r>
        <w:rPr>
          <w:rFonts w:cs="Tahoma" w:ascii="Tahoma" w:hAnsi="Tahoma"/>
          <w:b/>
          <w:sz w:val="18"/>
          <w:szCs w:val="18"/>
        </w:rPr>
        <w:t xml:space="preserve"> Reina Cecy Quezada López </w:t>
      </w:r>
      <w:r>
        <w:rPr>
          <w:rFonts w:cs="Tahoma" w:ascii="Tahoma" w:hAnsi="Tahoma"/>
          <w:sz w:val="18"/>
          <w:szCs w:val="18"/>
        </w:rPr>
        <w:t>(Cód. 0200922031), alumna de la EP de Biología en Acuicultura, solicitó examen de suficiencia  de la asignatura  METEOROLOGÍA Y CLIMATOLOGÍA (2da matrícula), correspondiente al IV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95-2016-UNS-FC-EPBA-D, de fecha 17.10.2016, el Director de EP de Biología en Acuicultura, en mérito al Art. 48° Reglamento Académico vigente,  alcanzó el oficio Nº 243-2016-UNS-FIC-DAEFM, donde el Departamento Académico de Energía, Física, y Mecánica - DAEFM, propone Jurado Evaluador para examen de suficiencia de la asignatura METEOROLOGÍA Y CLIMATOLOGÍA (2da matrícula), correspondiente al IV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2-16 del 17.10.2016, ACORDÓ: APROBAR, la propuesta de Jurado Evaluador para examen de suficiencia de la asignatura  METEOROLOGÍA Y CLIMATOLOGÍA (2da matrícula), correspondiente al IV ciclo – Plan asignaturas 1991, solicitado por  la  señorita   </w:t>
      </w:r>
      <w:r>
        <w:rPr>
          <w:rFonts w:cs="Tahoma" w:ascii="Tahoma" w:hAnsi="Tahoma"/>
          <w:b/>
          <w:sz w:val="18"/>
          <w:szCs w:val="18"/>
        </w:rPr>
        <w:t xml:space="preserve"> Reina Cecy Quezada López </w:t>
      </w:r>
      <w:r>
        <w:rPr>
          <w:rFonts w:cs="Tahoma" w:ascii="Tahoma" w:hAnsi="Tahoma"/>
          <w:sz w:val="18"/>
          <w:szCs w:val="18"/>
        </w:rPr>
        <w:t>(Cód. 0200922031), alumna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  </w:t>
      </w:r>
      <w:r>
        <w:rPr>
          <w:rFonts w:cs="Tahoma" w:ascii="Tahoma" w:hAnsi="Tahoma"/>
          <w:b/>
          <w:sz w:val="18"/>
          <w:szCs w:val="18"/>
        </w:rPr>
        <w:t xml:space="preserve">Reina Cecy Quezada López </w:t>
      </w:r>
      <w:r>
        <w:rPr>
          <w:rFonts w:cs="Tahoma" w:ascii="Tahoma" w:hAnsi="Tahoma"/>
          <w:sz w:val="18"/>
          <w:szCs w:val="18"/>
        </w:rPr>
        <w:t xml:space="preserve">(Cód. 0200922031), alumna  de la EP de Biología en Acuicultura, rendir el Examen de suficiencia de la asignatura  </w:t>
      </w:r>
      <w:r>
        <w:rPr>
          <w:rFonts w:cs="Tahoma" w:ascii="Tahoma" w:hAnsi="Tahoma"/>
          <w:b/>
          <w:sz w:val="18"/>
          <w:szCs w:val="18"/>
        </w:rPr>
        <w:t>METEOROLOGÍA Y CLIMATOLOGÍA</w:t>
      </w:r>
      <w:r>
        <w:rPr>
          <w:rFonts w:cs="Tahoma" w:ascii="Tahoma" w:hAnsi="Tahoma"/>
          <w:sz w:val="18"/>
          <w:szCs w:val="18"/>
        </w:rPr>
        <w:t xml:space="preserve"> (2da matrícula), correspondiente al IV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signatura: METEOROLOGÍA Y CLIMATOLOGÍA – IV CICLO (PLAN ASIG. 1991) 2d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>:</w:t>
        <w:tab/>
        <w:t>MG. PEDRO PAREDES GONZÁLE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s-PE"/>
        </w:rPr>
        <w:t>INTEGRANTES</w:t>
        <w:tab/>
        <w:t>:</w:t>
        <w:tab/>
        <w:t>MG. CHRISTIAN OUICAN FARROÑAY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PE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LIC. ROBERTO GIL AGUILAR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>LIC. JAVIER PULIDO VILLANUEVA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4"/>
        </w:rPr>
      </w:pPr>
      <w:r>
        <w:rPr>
          <w:rFonts w:cs="Book Antiqua" w:ascii="Book Antiqua" w:hAnsi="Book Antiqua"/>
          <w:b/>
          <w:sz w:val="10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9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8 de octu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95-2016-UNS-EPBA (SUT -16), de la Escuela Profesional de Biología en Acuicultura, con registro de trámite documentario de la DFC N° 2377-16, y el acuerdo 16 de la sesión extraordinaria Nº 12-16, de Consejo Consultivo de la Facultad de Ciencias, del 17.10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6757-16, de fecha  13.10.2016,  la  señorita   </w:t>
      </w:r>
      <w:r>
        <w:rPr>
          <w:rFonts w:cs="Tahoma" w:ascii="Tahoma" w:hAnsi="Tahoma"/>
          <w:b/>
          <w:sz w:val="18"/>
          <w:szCs w:val="18"/>
        </w:rPr>
        <w:t xml:space="preserve"> Reina Cecy Quezada López </w:t>
      </w:r>
      <w:r>
        <w:rPr>
          <w:rFonts w:cs="Tahoma" w:ascii="Tahoma" w:hAnsi="Tahoma"/>
          <w:sz w:val="18"/>
          <w:szCs w:val="18"/>
        </w:rPr>
        <w:t>(Cód. 0200922031), alumna de la EP de Biología en Acuicultura, solicitó examen de suficiencia  de la asignatura  METEOROLOGÍA Y CLIMATOLOGÍA (2da matrícula), correspondiente al IV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95-2016-UNS-FC-EPBA-D, de fecha 17.10.2016, el Director de EP de Biología en Acuicultura, en mérito al Art. 48° Reglamento Académico vigente,  alcanzó el oficio Nº 243-2016-UNS-FIC-DAEFM, donde el Departamento Académico de Energía, Física, y Mecánica - DAEFM, propone Jurado Evaluador para examen de suficiencia de la asignatura METEOROLOGÍA Y CLIMATOLOGÍA (2da matrícula), correspondiente al IV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2-16 del 17.10.2016, ACORDÓ: APROBAR, la propuesta de Jurado Evaluador para examen de suficiencia de la asignatura  METEOROLOGÍA Y CLIMATOLOGÍA (2da matrícula), correspondiente al IV ciclo – Plan asignaturas 1991, solicitado por  la  señorita   </w:t>
      </w:r>
      <w:r>
        <w:rPr>
          <w:rFonts w:cs="Tahoma" w:ascii="Tahoma" w:hAnsi="Tahoma"/>
          <w:b/>
          <w:sz w:val="18"/>
          <w:szCs w:val="18"/>
        </w:rPr>
        <w:t xml:space="preserve"> Reina Cecy Quezada López </w:t>
      </w:r>
      <w:r>
        <w:rPr>
          <w:rFonts w:cs="Tahoma" w:ascii="Tahoma" w:hAnsi="Tahoma"/>
          <w:sz w:val="18"/>
          <w:szCs w:val="18"/>
        </w:rPr>
        <w:t>(Cód. 0200922031), alumna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  </w:t>
      </w:r>
      <w:r>
        <w:rPr>
          <w:rFonts w:cs="Tahoma" w:ascii="Tahoma" w:hAnsi="Tahoma"/>
          <w:b/>
          <w:sz w:val="18"/>
          <w:szCs w:val="18"/>
        </w:rPr>
        <w:t xml:space="preserve">Reina Cecy Quezada López </w:t>
      </w:r>
      <w:r>
        <w:rPr>
          <w:rFonts w:cs="Tahoma" w:ascii="Tahoma" w:hAnsi="Tahoma"/>
          <w:sz w:val="18"/>
          <w:szCs w:val="18"/>
        </w:rPr>
        <w:t xml:space="preserve">(Cód. 0200922031), alumna  de la EP de Biología en Acuicultura, rendir el Examen de suficiencia de la asignatura  </w:t>
      </w:r>
      <w:r>
        <w:rPr>
          <w:rFonts w:cs="Tahoma" w:ascii="Tahoma" w:hAnsi="Tahoma"/>
          <w:b/>
          <w:sz w:val="18"/>
          <w:szCs w:val="18"/>
        </w:rPr>
        <w:t>METEOROLOGÍA Y CLIMATOLOGÍA</w:t>
      </w:r>
      <w:r>
        <w:rPr>
          <w:rFonts w:cs="Tahoma" w:ascii="Tahoma" w:hAnsi="Tahoma"/>
          <w:sz w:val="18"/>
          <w:szCs w:val="18"/>
        </w:rPr>
        <w:t xml:space="preserve"> (2da matrícula), correspondiente al IV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METEOROLOGÍA Y CLIMATOLOGÍA – IV CICLO (PLAN ASIG. 1991) 2d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>:</w:t>
        <w:tab/>
        <w:t>MG. PEDRO PAREDES GONZÁLE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s-PE"/>
        </w:rPr>
        <w:t>INTEGRANTES</w:t>
        <w:tab/>
        <w:t>:</w:t>
        <w:tab/>
        <w:t>MG. CHRISTIAN OUICAN FARROÑAY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PE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LIC. ROBERTO GIL AGUILAR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>LIC. JAVIER PULIDO VILLANUEVA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EFM,   EPBA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80429771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506240046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86817888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0-20T15:16:00Z</cp:lastPrinted>
  <dcterms:modified xsi:type="dcterms:W3CDTF">2016-10-20T20:17:00Z</dcterms:modified>
  <cp:revision>182</cp:revision>
  <dc:subject/>
  <dc:title/>
</cp:coreProperties>
</file>